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u w:val="single"/>
        </w:rPr>
        <w:t>Akula Training Mission #1</w:t>
      </w:r>
      <w:r>
        <w:rPr>
          <w:sz w:val="36"/>
        </w:rPr>
        <w:t xml:space="preserve">     </w:t>
      </w:r>
    </w:p>
    <w:p>
      <w:pPr>
        <w:pStyle w:val="Normal"/>
        <w:jc w:val="center"/>
        <w:rPr/>
      </w:pPr>
      <w:r>
        <w:rPr/>
        <w:t>(Created By Eric Fox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  <w:u w:val="single"/>
        </w:rPr>
        <w:t>Objective</w:t>
      </w:r>
      <w:r>
        <w:rPr>
          <w:sz w:val="24"/>
        </w:rPr>
        <w:t xml:space="preserve">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Will familiarize the trainee with the uses and characteristics of the bow sonar on the Akula Class submari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ummary</w:t>
      </w:r>
      <w:r>
        <w:rPr>
          <w:sz w:val="24"/>
        </w:rPr>
        <w:t xml:space="preserve">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is mission contains two sections: training phase and practical phase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training phase will cover the Akula's sonar with emphasis on the bow sonar.  It will instruct the user on the different characteristics of our equipment and it's limitations.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trainee will learn methods to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2"/>
        </w:rPr>
        <w:t>Detect and mark a contact,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2"/>
        </w:rPr>
        <w:t>Evaluate his/her own ship's risk from a distant contact,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2"/>
        </w:rPr>
        <w:t xml:space="preserve">Calculate the contact's speed using the DEMON Display,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2"/>
        </w:rPr>
        <w:t xml:space="preserve">Perform an assessment of the contact's blade count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Classify the contact with or without the use of the ship's sonar computer.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Requirements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onar auto-crew turned off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o not make any changes to your course, speed, ordered depth or time compression until requested to do s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Focus Trainee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Users with low to moderate experience should find this training mission usefu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7:29:00Z</dcterms:created>
  <dc:creator>Delona &amp; Eric Fox</dc:creator>
  <dc:description/>
  <dc:language>en-US</dc:language>
  <cp:lastModifiedBy>Delona &amp; Eric Fox</cp:lastModifiedBy>
  <dcterms:modified xsi:type="dcterms:W3CDTF">2002-03-14T17:53:00Z</dcterms:modified>
  <cp:revision>1</cp:revision>
  <dc:subject/>
  <dc:title>Akula Training Mission #1     </dc:title>
</cp:coreProperties>
</file>